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jc w:val="center"/>
        <w:rPr>
          <w:rFonts w:ascii="Arial" w:hAnsi="Arial" w:eastAsia="Times New Roman" w:cs="Arial"/>
          <w:color w:val="000000"/>
        </w:rPr>
      </w:pPr>
      <w:r>
        <w:rPr>
          <w:rFonts w:eastAsia="Times New Roman" w:cs="Arial" w:ascii="Arial" w:hAnsi="Arial"/>
          <w:color w:val="000000"/>
        </w:rPr>
        <w:t>Sarah</w:t>
      </w:r>
    </w:p>
    <w:p>
      <w:pPr>
        <w:pStyle w:val="Normal"/>
        <w:spacing w:lineRule="auto" w:line="480" w:before="0" w:after="200"/>
        <w:jc w:val="center"/>
        <w:rPr>
          <w:rFonts w:ascii="Arial" w:hAnsi="Arial" w:eastAsia="Times New Roman" w:cs="Arial"/>
          <w:color w:val="000000"/>
        </w:rPr>
      </w:pPr>
      <w:r>
        <w:rPr>
          <w:rFonts w:eastAsia="Times New Roman" w:cs="Arial" w:ascii="Arial" w:hAnsi="Arial"/>
          <w:color w:val="000000"/>
        </w:rPr>
        <w:t>Kaitlyn Caudill</w:t>
      </w:r>
    </w:p>
    <w:p>
      <w:pPr>
        <w:pStyle w:val="Normal"/>
        <w:spacing w:lineRule="auto" w:line="480" w:before="0" w:after="200"/>
        <w:jc w:val="center"/>
        <w:rPr>
          <w:rFonts w:ascii="Arial" w:hAnsi="Arial" w:eastAsia="Times New Roman" w:cs="Arial"/>
          <w:color w:val="000000"/>
        </w:rPr>
      </w:pPr>
      <w:r>
        <w:rPr>
          <w:rFonts w:eastAsia="Times New Roman" w:cs="Arial" w:ascii="Arial" w:hAnsi="Arial"/>
          <w:color w:val="000000"/>
        </w:rPr>
        <w:t>Writing Workshop A1</w:t>
      </w:r>
    </w:p>
    <w:p>
      <w:pPr>
        <w:pStyle w:val="Normal"/>
        <w:spacing w:lineRule="auto" w:line="480" w:before="0" w:after="200"/>
        <w:ind w:firstLine="720"/>
        <w:rPr>
          <w:rFonts w:ascii="Arial" w:hAnsi="Arial" w:eastAsia="Times New Roman" w:cs="Arial"/>
          <w:color w:val="000000"/>
        </w:rPr>
      </w:pPr>
      <w:r>
        <w:rPr>
          <w:rFonts w:eastAsia="Times New Roman" w:cs="Arial" w:ascii="Arial" w:hAnsi="Arial"/>
          <w:color w:val="000000"/>
        </w:rPr>
        <w:t>I sat and watched. I sat and watched the people pass indifferently to our cause. They didn’t care, they couldn’t care because that would mean that they would become selfless for a moment; and in a selfish society that just simply won’t do. So I sat, and watched, as the hordes of students pass without even the decency to make eye contact—they see that as an obligation to help, it’s not. And as utterly repulsed as I am at this point, I reflect upon what I’ve done on the other side of it—I did the very same thing. I would avoid anything that was maybe even remotely considered an invitation for the “you should’s” and depressing stories that I become too emotionally invested in. But this time it was different, too daunting and disheartening to pass up. It was Sarah’s story, thus this project began from the tale of a brave young girl who was diagnosed with leukemia.</w:t>
      </w:r>
    </w:p>
    <w:p>
      <w:pPr>
        <w:pStyle w:val="Normal"/>
        <w:spacing w:lineRule="auto" w:line="480" w:before="0" w:after="200"/>
        <w:ind w:firstLine="720"/>
        <w:rPr>
          <w:rFonts w:ascii="Arial" w:hAnsi="Arial" w:eastAsia="Times New Roman" w:cs="Arial"/>
          <w:color w:val="000000"/>
        </w:rPr>
      </w:pPr>
      <w:r>
        <w:rPr>
          <w:rFonts w:eastAsia="Times New Roman" w:cs="Arial" w:ascii="Arial" w:hAnsi="Arial"/>
          <w:color w:val="000000"/>
        </w:rPr>
        <w:t xml:space="preserve">In the formulating stages of this project we were going to go to a soup kitchen to assist with the homeless people in our area, but as the project began to take flight we, as a class, decided that we wanted to try our hand at something a bit closer to home, closer to our heart. We chose Sarah’s cause. She didn’t seek us out, we found her. Sarah is a dance student of one of the other students, Kristin, in our class and as the story of this five-year-old girl unfolded before us one couldn’t help but to get caught up in the midst of it, for the better.   </w:t>
      </w:r>
    </w:p>
    <w:p>
      <w:pPr>
        <w:pStyle w:val="Normal"/>
        <w:spacing w:lineRule="auto" w:line="480" w:before="0" w:after="200"/>
        <w:ind w:firstLine="720"/>
        <w:rPr>
          <w:rFonts w:ascii="Arial" w:hAnsi="Arial" w:eastAsia="Times New Roman" w:cs="Arial"/>
          <w:color w:val="000000"/>
        </w:rPr>
      </w:pPr>
      <w:r>
        <w:rPr>
          <w:rFonts w:eastAsia="Times New Roman" w:cs="Arial" w:ascii="Arial" w:hAnsi="Arial"/>
          <w:color w:val="000000"/>
        </w:rPr>
        <w:t>It all started last fall, when the leaves were slowly twisting along the high and low notes of the conductor to the ground—when children should be frolicking in the piles of raked, vibrant, dead leaves; Sarah became ill. She was just mildly under the weather, like most children get sometimes, but weeks passed and then months and she still wasn’t getting any better. She was then taken back to the hospital where she was diagnosed with leukemia, practically a death sentence, and as Kristin told this little girl’s story to us you could tell how much helping Sarah out would be, you could tell explicitly how much she cared for her.</w:t>
      </w:r>
    </w:p>
    <w:p>
      <w:pPr>
        <w:pStyle w:val="Normal"/>
        <w:spacing w:lineRule="auto" w:line="480" w:before="0" w:after="200"/>
        <w:ind w:firstLine="720"/>
        <w:rPr>
          <w:rFonts w:ascii="Arial" w:hAnsi="Arial" w:eastAsia="Times New Roman" w:cs="Arial"/>
          <w:color w:val="000000"/>
        </w:rPr>
      </w:pPr>
      <w:r>
        <w:rPr>
          <w:rFonts w:eastAsia="Times New Roman" w:cs="Arial" w:ascii="Arial" w:hAnsi="Arial"/>
          <w:color w:val="000000"/>
        </w:rPr>
        <w:t xml:space="preserve">Thus we embarked on the project we are in the middle of today, Penny Wars, to try and help Sarah and her family out in any way possible. The class and I decided to do a Penny Wars booth at our school and other various locations to try to put some fun in donating, like Sarah would have done. She is bright and illuminating; making everything you did fun, as Kristin puts it. So we decided to do something fun to raise money for her since that best represented who she is. So the battle royale began—collecting jars to be collection jars, making posters, announcements, and commercials (for our morning televised announcements). We counted and sorted, and counted and sorted, and counted and sorted the spare change people would donate so-as they wouldn’t have to fool with it, I can’t really blame them for doing so solely based on that reasoning because I despise pocket change with a passion. They inquire about why we are raising money and, being the spokeswoman I am, I try to bring tears to their eyes in the hopes they will donate more than just a few nickels or dimes. They usually do, or at least promise to do-so. That’s the best we can ask for, right? People caring enough to try to help. </w:t>
      </w:r>
    </w:p>
    <w:p>
      <w:pPr>
        <w:pStyle w:val="Normal"/>
        <w:spacing w:lineRule="auto" w:line="480" w:before="0" w:after="200"/>
        <w:ind w:firstLine="720"/>
        <w:rPr>
          <w:color w:val="000000"/>
        </w:rPr>
      </w:pPr>
      <w:r>
        <w:rPr>
          <w:rFonts w:eastAsia="Times New Roman" w:cs="Arial" w:ascii="Arial" w:hAnsi="Arial"/>
          <w:color w:val="000000"/>
        </w:rPr>
        <w:t xml:space="preserve">So I sit and watch, as the throngs of students pass by. They look a bit more inquisitively this time, searching with their eyes for my invitation to donate. I invite them. And as they approach with hopeful glances to donate, I thank them greatly-- thoroughly grateful for their assistance in our mission, no matter how big or how small. And as I sit and watch, I now notice the genuine smiles flashed in my direction and the outcome is a lot more hopeful than I previously thought. There are people that care, there are those who want to help solely for the sake of helping another human being less fortunate then they are. And in response to this notion I can’t help but to smile, knowing that in a world filled with hateful, selfish, heartless people that there are many there that are more than willing to help something greater than themselves.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15:00Z</dcterms:created>
  <dc:creator>eadavis</dc:creator>
  <dc:description/>
  <cp:keywords/>
  <dc:language>en-US</dc:language>
  <cp:lastModifiedBy>eadavis</cp:lastModifiedBy>
  <dcterms:modified xsi:type="dcterms:W3CDTF">2009-04-22T17:16:00Z</dcterms:modified>
  <cp:revision>1</cp:revision>
  <dc:subject/>
  <dc:title/>
</cp:coreProperties>
</file>